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agem  , 05 de dezembro de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PROCURADORIA GERAL DE JUSTIÇA DE MINAS GER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. PROPOSTA COMERCIAL – PREGÃO 040/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s Senhore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max Distribuição Comércio e Serviços Ltda, CNPJ Nº 71.398.697/0001-49 , estabelecida a Rua Humberto Demoro, 195, Inconfidentes, Contagem/MG, tel  4112.1102 ,  por seu representante legal , Tarcisio Flávio Gomes de Castro , DI M3.120821 , CPF  518.986.246-15 , vem através da presente apresentar proposta comercial referente pregão em epigrafe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Item.  DESCRIÇÃO                                      Un.  Quant.   Vl Unit. (R$)     Pr. Tot.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1     Gás Liquefeito de Petróleo  BOT. 13 KG     220,00     83,45         18.35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 Total da proposta: R$18.359,00                                                    </w:t>
      </w:r>
    </w:p>
    <w:p>
      <w:pPr>
        <w:pStyle w:val="Normal"/>
        <w:rPr/>
      </w:pPr>
      <w:r>
        <w:rPr/>
        <w:t>Validade da proposta: 60 dias  .Marca: Nacional Gás Butano</w:t>
      </w:r>
    </w:p>
    <w:p>
      <w:pPr>
        <w:pStyle w:val="Normal"/>
        <w:rPr/>
      </w:pPr>
      <w:r>
        <w:rPr/>
        <w:t>Garantia e Assistência Técnica:Conforme ANP/Código de Defesa do Consumidor</w:t>
      </w:r>
    </w:p>
    <w:p>
      <w:pPr>
        <w:pStyle w:val="Normal"/>
        <w:rPr/>
      </w:pPr>
      <w:r>
        <w:rPr/>
        <w:t>Procedência Nacional</w:t>
      </w:r>
    </w:p>
    <w:p>
      <w:pPr>
        <w:pStyle w:val="Normal"/>
        <w:jc w:val="both"/>
        <w:rPr/>
      </w:pPr>
      <w:r>
        <w:rPr/>
        <w:t>Prazo e Locais de Entrega :  Em BH , CONFORME ED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laro sob as penas da lei, que nos preços propostos encontram-se incluídos todos os tributos , encargos sociais , trabalhistas e financeiros, taxas , seguros , frete até o destino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max Dist. Com.  e Serviços Ltda</w:t>
      </w:r>
    </w:p>
    <w:p>
      <w:pPr>
        <w:pStyle w:val="Normal"/>
        <w:rPr/>
      </w:pPr>
      <w:r>
        <w:rPr/>
        <w:t>Tarcisio Flavio Gomes de Ca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Gasmax Distribuição Comércio e Serviços Lt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Gasmax Distribuição Comércio e Serviços Ltda</w:t>
    </w:r>
  </w:p>
  <w:p>
    <w:pPr>
      <w:pStyle w:val="Header"/>
      <w:rPr/>
    </w:pPr>
    <w:r>
      <w:rPr/>
      <w:t>Rua Humberto Demoro, 195, Inconfidentes, Contagem/MG, CEP : 32.260-00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15:00Z</dcterms:created>
  <dc:creator>Administrador</dc:creator>
  <dc:description/>
  <cp:keywords/>
  <dc:language>en-US</dc:language>
  <cp:lastModifiedBy>Carmen Lucia Mariz de Macedo</cp:lastModifiedBy>
  <cp:lastPrinted>2016-03-14T12:10:00Z</cp:lastPrinted>
  <dcterms:modified xsi:type="dcterms:W3CDTF">2018-12-05T15:15:00Z</dcterms:modified>
  <cp:revision>2</cp:revision>
  <dc:subject/>
  <dc:title>Gasmax Distribuição Comércio e Serviços Ltda</dc:title>
</cp:coreProperties>
</file>